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476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5916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6.октобар 2023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.1</w:t>
      </w:r>
      <w:r>
        <w:rPr>
          <w:rFonts w:cs="Arial" w:ascii="Arial" w:hAnsi="Arial"/>
          <w:sz w:val="22"/>
          <w:szCs w:val="22"/>
          <w:lang w:val="sr-Latn-RS"/>
        </w:rPr>
        <w:t>8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>0 динар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пројеката Основних школа „Светозар Марковић“, „Јулијана Ћатић“ и „Свети Сава“ за израду процене ризика од елементарних непогода по налогу сектора за ванредне ситуације Министарства унутрашњих послова, куповину грејних котлова и „Средње стручне школе“ за потребе плаћања рачуна за сталне трошкове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74950), програм  9 – Основно образовање (2003), програмска активност 0001 – Реализација делатности основног образовања, функција 912 – Основне образовање, економска класификација 463 – Трансфери осталим нивоима власти, апропријација број 78 у износу од 5.635.000 динара и програм 10 – Средње образовање (2004), програмска активност 0001 – Реализација делатности средњег образовања, функција 920 – Средње образовање, економска класификација 463 – Трансфери осталим нивоима власти, апропријација број 79 у износу од 550.000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3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/23-XXV </w:t>
      </w:r>
      <w:r>
        <w:rPr>
          <w:rFonts w:cs="Arial" w:ascii="Arial" w:hAnsi="Arial"/>
          <w:bCs/>
          <w:sz w:val="22"/>
          <w:szCs w:val="22"/>
          <w:lang w:val="sr-RS"/>
        </w:rPr>
        <w:t>од 1</w:t>
      </w: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.2023. године, </w:t>
      </w:r>
      <w:r>
        <w:rPr>
          <w:rFonts w:cs="Arial" w:ascii="Arial" w:hAnsi="Arial"/>
          <w:sz w:val="22"/>
          <w:szCs w:val="22"/>
          <w:lang w:val="sr-RS"/>
        </w:rPr>
        <w:t>за Основне школе „Светозар Марковић“ на хидрантној мрежи у циљу усаглашавања са прописима по налогу надлежне инспекције, Основне школе „Јулијана Ћатић“ за потребе куповине грејних котлова због квара и дотрајалости постојећих, Основне школе „Свети Сава“ за потребе процене ризика од елементарних непогода по налогу сектора за ванредне ситуације Министарства унутрашњих посло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„Средње стручне школе“ за потребе плаћања рачуна за сталне трошкове (непланирана поскупљења - електрична енергија, дератизација, одвоз смећа, јубиларне награде и помоћ у лечењу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7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Slavica Neskovic</cp:lastModifiedBy>
  <cp:lastPrinted>2023-10-27T07:29:00Z</cp:lastPrinted>
  <dcterms:modified xsi:type="dcterms:W3CDTF">2023-10-27T05:29:00Z</dcterms:modified>
  <cp:revision>53</cp:revision>
  <dc:subject/>
  <dc:title>                                                                                                                Образац ПА 1</dc:title>
</cp:coreProperties>
</file>